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before="38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tyle19"/>
        <w:widowControl/>
        <w:spacing w:before="38" w:after="0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</w:rPr>
        <w:t>Именины</w:t>
      </w:r>
    </w:p>
    <w:p>
      <w:pPr>
        <w:pStyle w:val="Style19"/>
        <w:widowControl/>
        <w:spacing w:before="38" w:after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(Сценарий поздравления летних и осенних именинников)</w:t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widowControl/>
        <w:spacing w:before="38" w:after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Кто какое время года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ольше любит у природы?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десь другого нет ответа: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Лучше всех, конечно, лето!</w:t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Можно плавать, загора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венка цветов нарва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 по ягоды ходи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ыбку в речке полови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Ярко солнце свети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воздухе тепл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куда не глянешь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ё кругом светл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Всё от солнца яркого в мире расцвел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 день рождения лето к нам пришл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нова осень к нам явилась в сентябр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 дождь играть мешает во двор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зато, какие краски, посмотри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кустах, на всех деревьях у листв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Соберем из листьев веер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кий и красив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бежит по листьям ветер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ёгкий и игрив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И послушно ветру в след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тья улетаю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чит, лета больше не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ень наступа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риходит осень в свой чере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ней каждый месяц, без сомнень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дарит то,  что ждём весь год,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удесный праздник - день рождень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рожденья - это сладос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кусных тортов и конфет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нь рожденья – это радос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селей, которой нет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-ка в круг большой вставайт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омче музыка играй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друзей своих весёлых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екли мы каравай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ровод «Каравай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Хозяйка леса: Здравствуйте</w:t>
      </w:r>
      <w:r>
        <w:rPr>
          <w:sz w:val="28"/>
          <w:szCs w:val="28"/>
        </w:rPr>
        <w:t>, ребята, я – Хозяйка леса. Я пришла поздравить ребят с днём рождения. Я приготовила для вас подарок – вот эту коробочку. Да заперла её, чтобы в дороге ничего не потерялось. Но заперла её не ключиком, а волшебными словами, и эти слова написала на трёх кленовых листочках, чтобы не забыть. Но вот беда, какая случилась: подул сильный ветер и разбросал эти листочки по всему осеннему лесу. А без волшебных слов я не могу открыть эту коробочку. Ребята, мне нужна ваша помощь, ведь в лесу так много листьев, поможете? Тогда в путь-дорожку! Закройте глаза и представьте, что мы отправляемся в лес (звучит фонограмма леса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от мы и попали в лес. Как же нам найти волшебные листочки? Может нам помогут лесные жители</w:t>
      </w:r>
      <w:r>
        <w:rPr>
          <w:sz w:val="28"/>
          <w:szCs w:val="28"/>
          <w:u w:val="single"/>
        </w:rPr>
        <w:t>? Слышите, кто-то приближается?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Лиса:</w:t>
      </w:r>
      <w:r>
        <w:rPr>
          <w:sz w:val="28"/>
          <w:szCs w:val="28"/>
        </w:rPr>
        <w:t xml:space="preserve"> Здравствуйте, ребята. А что это вы здесь делает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зяйка леса: Мы с ребятами ищем листочки с волшебными словами. Они должны быть в этом лесу. Ты, лисичка, их случайно не видел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а: Листочки? Вчера дул сильный ветер и прилетел один очень интересный листочек. На нём ещё каракули какие-то ес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зяйка леса: Ой, наверно, это один из моих листочков. А ты не отдашь его нам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а: Отдать …. просто так? Не-ет. Сначала спойте мне песен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Песня «_Пусть бегут неуклюже !___________________________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а: Молодцы, ребята, хорошо пели. Но скучно мне , играть хоч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Игра со стулья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са: Как хорошо! Как мне не хочется вас отпускать!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са: Ну вот, вы честно заработали волшебный листочек (отдаёт листочек и убегает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зяйка леса: Один листочек есть, ещё два нужно. Кто же нам теперь поможет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од фонограмму вбегает волк)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к: Это кто ещё такие? Дети в моём лесу? Зачем пожаловал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зяйка леса: Мы ищем Листочки с волшебными словами. Ветер их по лесу разбросал. Один нам лиса подарила, ещё два нужно. Помоги нам, пожалуйст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к: Помочь-то можно. Только сначала исполните мои жел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зяйка леса: Ну, хорошо. Какое твоё желани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к: Хочу, чтобы дождь пошё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зяйка леса: Дождь? Да что ты! Неужели тебе этого так хочетс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к: Будете спорить, никакого листочка не получит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Хозяйка леса: Ну, хорошо, ребята споют песню «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_С днём рождения тебя!___________________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олк: Хорошая песня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Волк: Молодцы.. Ну порадуйте меня еще чем-нибудь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ушки</w:t>
      </w:r>
    </w:p>
    <w:p>
      <w:pPr>
        <w:pStyle w:val="Normal"/>
        <w:spacing w:before="0" w:after="0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Волк: Молодцы, выполнили мои желания. Раз обещал - вот вам листочек. А дальше сами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Хозяйка леса: Вот и второй листочек у нас есть. Ещё один остался. Кто же нам поможет?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од фонограмму выходит медведь)</w:t>
      </w:r>
    </w:p>
    <w:p>
      <w:pPr>
        <w:pStyle w:val="Normal"/>
        <w:spacing w:before="0" w:after="0"/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  <w:u w:val="single"/>
        </w:rPr>
        <w:t>Медведь: Здравствуйте</w:t>
      </w:r>
      <w:r>
        <w:rPr>
          <w:sz w:val="28"/>
          <w:szCs w:val="28"/>
        </w:rPr>
        <w:t>, ребята. А вы какими судьбами здесь оказались?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Хозяйка леса: Мы с ребятами ищем листочки с волшебными словами.  Два нам уже отдали ласа с волком. Ещё одного не хватает. Может,  и ты нам поможешь?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Медведь: Отчего не помочь? Помогу. Только и вы для меня постарайтесь. Я ведь один живу, скучно мне. Порадуйте меня, чем - нибудь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rPr/>
      </w:pPr>
      <w:r>
        <w:rPr>
          <w:sz w:val="28"/>
          <w:szCs w:val="28"/>
        </w:rPr>
        <w:t>Хозяйка леса: Хорошо, мишка.    для тебя сейчас песню споёт.</w:t>
      </w:r>
    </w:p>
    <w:p>
      <w:pPr>
        <w:pStyle w:val="Normal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сня «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Медведь: Ну, удружили. Хорошая песня. Но мне ещё понадобится ваша помощь.                                               Выросло в моем огороде много всего. Вот отгадайте чт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 Загадк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не бьёт, не ругает, а слёзы лить заставляет? (лук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Сто одежек, и все без застёжек  (капуста)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Сидит девица в темнице, а коса на улице (морковь)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Что копали из земли, жарили, варили?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Что в золе мы испекли, ели да хвалили?  (картофель)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едведь: Молодцы, правильно угадали. Вот  какой большой урожай я вырастил. Да не могу сам с ним справиться. Помогите-ка мне овощи собрать.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3. Игра «Сбор урожая».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едведь: Ой, ребята. Большое вам спасибо за помощь. И я в долгу не останусь. Вот вам последний листочек. И приходите ещё в гости. А пока - до свидания. (Уходит)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Хозяйка леса: Вот все листочки и собрали. Теперь мы сможем прочесть волшебные слова и открыть мою коробочку.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«Осень, осень, помоги,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олшебство нам подари.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ундучок открой скорей-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т праздник у детей!»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и открылась моя коробочка, а в ней подарки для вас.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дравить рада с днём рожденья,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ья, счастья пожелать,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 улыбкой, добрым настроеньем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вой путь по жизни продолжать!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жалко праздник покидать,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ждёт нас лес осенний.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долго будем вспоминать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Чудесный день рожденья!  До свидания, до новых встреч!</w:t>
      </w:r>
    </w:p>
    <w:p>
      <w:pPr>
        <w:pStyle w:val="Normal"/>
        <w:tabs>
          <w:tab w:val="clear" w:pos="708"/>
          <w:tab w:val="left" w:pos="157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: Лети, лети лепесток!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Именинники, внимань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бщить вам рада 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с сейчас хотят поздравить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ши лучшие друзь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Лучший праздник, без сомненья,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вой веселый день рождень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он будет интересны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тлым, радостным, прелестным!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Пусть чудесным будет детств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х и шутки по соседству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нят пусть тебя друзь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ожает вся семь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Все,  что в жизни самое лучше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желаем сегодня для вас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ца ясного, благополучи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лых слов и приветливых глаз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Пожеланий в день рождень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много для теб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ха, счастья, настроень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дуй близких и себ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Будь здоровы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ь счастливы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ь, как солнышко красивы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Будь, как звонкий ручеёк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ь, как бабочка, игривы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ь всегда трудолюбивы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Никогда не ссорься с мамой, папой, бабушкой, друзьям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расти большим, больши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аким, таким, таки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я: 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дравления родителей.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24:00Z</dcterms:created>
  <dc:creator>Comp6</dc:creator>
  <dc:description/>
  <cp:keywords/>
  <dc:language>en-US</dc:language>
  <cp:lastModifiedBy>tpustovitenko</cp:lastModifiedBy>
  <cp:lastPrinted>2009-11-16T10:17:00Z</cp:lastPrinted>
  <dcterms:modified xsi:type="dcterms:W3CDTF">2017-11-17T11:36:00Z</dcterms:modified>
  <cp:revision>8</cp:revision>
  <dc:subject/>
  <dc:title/>
</cp:coreProperties>
</file>