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абота с одарёнными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опыта работы учителя начальных классов Мишовой О.В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        Кто такие одаренные дети? В педагогической практике существуют две точки зрения на одаренность. Одни считают, что одаренным является каждый нормальный ребенок и нужно только вовремя заметить конкретный вид способностей и развить их. Другие считают, что одаренность это редкое явление, присущее лишь незначительному проценту людей. Я придерживаюсь классификации известного специалиста в области детской одаренности Н. С. Лейтеса, ( </w:t>
      </w:r>
      <w:r>
        <w:rPr>
          <w:rFonts w:cs="Times New Roman CYR" w:ascii="Times New Roman CYR" w:hAnsi="Times New Roman CYR"/>
          <w:color w:val="000000"/>
          <w:shd w:fill="F4EECA" w:val="clear"/>
        </w:rPr>
        <w:t>ЛЕЙТЕС НАТАН СЕМЕНОВИЧ (р. 1918), доктор психологических наук, профессор, исследователь в области возрастных и индивидуальных особенностей,)</w:t>
      </w:r>
      <w:r>
        <w:rPr>
          <w:color w:val="000000"/>
          <w:sz w:val="28"/>
          <w:szCs w:val="28"/>
        </w:rPr>
        <w:t xml:space="preserve"> выделяющего три категории детей, которых принято обычно называть одаренными:</w:t>
        <w:br/>
        <w:t>1) дети с высоким уровнем интеллекта,</w:t>
        <w:br/>
        <w:t xml:space="preserve"> 2) дети, достигшие выдающихся успехов в каком-либо виде деятельности (олимпиада), </w:t>
        <w:br/>
        <w:t>3) дети с высокой креативностью, т.е. если ребенок показал высокие результаты хотя бы по одному из параметров, его следует считать одар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явление одаренных детей - продолжительный процесс, связанный с анализом развития конкретного ребенка. Но я не пользуюсь определённой программой. Использую наблюдения, беседы с родителями ,узкими специал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ьной школе работа с одаренными детьми и детьми с повышенной мотивацией к обучению у меня строится   в двух направлени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. через учебный процесс и внеурочную деятельность ;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 интересам самих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Работа с одаренными детьми в учебном процессе осуществляется мною через обучение по УМК «Школа России»,так же использую элементы развивающих методик(Занков).</w:t>
      </w:r>
    </w:p>
    <w:p>
      <w:pPr>
        <w:pStyle w:val="Style15"/>
        <w:rPr/>
      </w:pPr>
      <w:r>
        <w:rPr>
          <w:sz w:val="28"/>
          <w:szCs w:val="28"/>
        </w:rPr>
        <w:tab/>
        <w:t xml:space="preserve">В стремлении реализовать идеи авторов этих программ, я пришла к выводу, </w:t>
      </w:r>
      <w:r>
        <w:rPr>
          <w:sz w:val="28"/>
          <w:szCs w:val="28"/>
          <w:u w:val="single"/>
        </w:rPr>
        <w:t>что личностно ориентированный подход</w:t>
      </w:r>
      <w:r>
        <w:rPr>
          <w:sz w:val="28"/>
          <w:szCs w:val="28"/>
        </w:rPr>
        <w:t xml:space="preserve"> к обучению является средством для формирования основ учебной самостоятельности младших школьников, способствует проявлению их индивидуальных способ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ребенок талантлив по-своему. Как найти заветный ключик к каждому, вызвать интерес к происходящему в первом классе и удержать этот интерес до окончания начальной школы? И решение пришло само собой – надо приобщать детей к творческому процессу, чтобы они были не только слушателями, исполнителями, но и твор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ab/>
        <w:tab/>
        <w:t xml:space="preserve">Размышляя над формами, методами обучения и воспитания, опираясь на собственный педагогический опыт, пришла к убеждению, что результат будет лишь там, где на первом месте стоит личность каждого из моих уче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ab/>
        <w:t>Для того чтобы реализовать дифференцированный подход в системе образования,  изучаю  индивидуально – личностные особенности учащихся. Знание особенностей темпер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уроках я работаю над созданием творческой атмосферы, постоянно обращаюсь к личному опыту школьников, то есть к опыту их собственной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должен иметь возможность максимально использовать  свой опыт, а не просто безоговорочно принимать (усваивать) все, что сообщает учитель. </w:t>
        <w:br/>
        <w:t xml:space="preserve">Урок – это та учебная ситуация, где не только излагаются знания, но и раскрываются, формируются и реализуются личностные особенности учащихся. </w:t>
        <w:br/>
        <w:t xml:space="preserve">На уроках </w:t>
      </w:r>
      <w:r>
        <w:rPr>
          <w:sz w:val="28"/>
          <w:szCs w:val="28"/>
          <w:u w:val="single"/>
        </w:rPr>
        <w:t>литературного чтения</w:t>
      </w:r>
      <w:r>
        <w:rPr>
          <w:sz w:val="28"/>
          <w:szCs w:val="28"/>
        </w:rPr>
        <w:t xml:space="preserve"> я веду диалог с учащимися, открывая для них тайны человеческой души, подталкивая их к размышлению . Дети не боятся высказывать свое собственное мнение, так как ни одно из них я не называю ошибо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чень любят дети читать по ролям(такая работа идёт в группе) Готовясь дома, учащиеся выбирают  себе роли в соответствии с уровнем сложности текста, причем отрывок им тоже можно выбирать наиболее понравившийся. Требование к чтецам одно:  стараться передать голосом чувства и настроение героев произведения. </w:t>
        <w:br/>
        <w:tab/>
        <w:t>Нравится моим ученикам, и инсценировать произведения (используя маски). Здесь – полный простор для творчества, проявления личностных качеств и талантов детей. Сейчас  ребята готовятся к выступлению перед воспитанниками д/сада . Цель : познакомить детей д/с  с творчеством Корнея Чуковского, приобщить ребят к детской книге, проявить свои творческие возможности..раскрыт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вуем с детьми в конкурсах «Лучший чтец», «Лукоморье» , «Калейдоскоп талантов» , « Войны 20века- зияющая рана России»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 классе ведёт свой читательский дневник. Такая работа расширяет кругозор детей, пополняет  словарный запас, обогаща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такой работы все наши внеклассные  мероприятия: праздники, интеллектуальные игр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истематически составляем четверостишия, такая работа приносит свои  результаты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моя ученица Миронова Сабина  пишет стихи, придумывает сказки, приняла  участие в областном конкурсе сочинений к 23 февраля. «Мой папа самый…» Ждём результатов. Девочка отличается индивидуальностью мышления ,много читает , эрудированна. Умеет дружить, рассудитель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и дети принимали участие в творческом  конкурсе в детской газете «Сами»- «Прогулка по Барнаулу» 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ивития </w:t>
      </w:r>
      <w:r>
        <w:rPr>
          <w:sz w:val="28"/>
          <w:szCs w:val="28"/>
          <w:u w:val="single"/>
        </w:rPr>
        <w:t>интереса к математике</w:t>
      </w:r>
      <w:r>
        <w:rPr>
          <w:sz w:val="28"/>
          <w:szCs w:val="28"/>
        </w:rPr>
        <w:t xml:space="preserve"> использую задачи повышенной сложности, готовимся и проводим олимпиады, знакомимся с историей математики, решаем задачи повышенной сложности , головоломки. Учу детей правильно выходить из нестандартных ситуаций и критически мысл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внеурочной деятельности  замечаю, отслеживаю детей  математического склада ума Кружок« Логика» </w:t>
      </w:r>
      <w:r>
        <w:rPr>
          <w:sz w:val="28"/>
          <w:szCs w:val="28"/>
        </w:rPr>
        <w:br/>
        <w:br/>
        <w:tab/>
        <w:t xml:space="preserve">Исходя из этого,  мои ученики  проявляют таланты и реализуют свои способности в конкурсах, олимпиадах. Занимают призовые мес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зультаты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вторы </w:t>
      </w:r>
      <w:r>
        <w:rPr>
          <w:sz w:val="28"/>
          <w:szCs w:val="28"/>
          <w:u w:val="single"/>
        </w:rPr>
        <w:t>курса русского языка</w:t>
      </w:r>
      <w:r>
        <w:rPr>
          <w:sz w:val="28"/>
          <w:szCs w:val="28"/>
        </w:rPr>
        <w:t xml:space="preserve"> по этой программе  также предусмотрели множество возможностей для реализации личностно-ориентированного и дифференцированного подхода к обучению младших школьников. </w:t>
        <w:br/>
        <w:t xml:space="preserve">Детям предоставлена возможность самостоятельно делать «открытия» в результате специально организованных проблемных ситуаций и наблюдений . Я думаю секрет успеха в том, что такие ситуации привносят разнообразие в традиционную форму общения на уроке «учитель-ученик» и помогают детям повысить собственную самооценку, «научив» своего сверстника. В организации такой работы проявляется коммуникативно–деятельностная направленность обуч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br/>
        <w:tab/>
        <w:t xml:space="preserve">На  </w:t>
      </w:r>
      <w:r>
        <w:rPr>
          <w:sz w:val="28"/>
          <w:szCs w:val="28"/>
          <w:u w:val="single"/>
        </w:rPr>
        <w:t>уроках русского языка</w:t>
      </w:r>
      <w:r>
        <w:rPr>
          <w:sz w:val="28"/>
          <w:szCs w:val="28"/>
        </w:rPr>
        <w:t xml:space="preserve"> я использую дифференцированные задания трех разных уровней сложности.  Например: </w:t>
      </w:r>
    </w:p>
    <w:p>
      <w:pPr>
        <w:pStyle w:val="Normal"/>
        <w:ind w:firstLine="708"/>
        <w:rPr/>
      </w:pPr>
      <w:r>
        <w:rPr>
          <w:sz w:val="28"/>
          <w:szCs w:val="28"/>
        </w:rPr>
        <w:t>1группа: находят в предложении только главные члены;</w:t>
      </w:r>
    </w:p>
    <w:p>
      <w:pPr>
        <w:pStyle w:val="Normal"/>
        <w:ind w:firstLine="708"/>
        <w:rPr/>
      </w:pPr>
      <w:r>
        <w:rPr>
          <w:sz w:val="28"/>
          <w:szCs w:val="28"/>
        </w:rPr>
        <w:t>2 группа:  задание 1гр и находят второстепенные члены;</w:t>
      </w:r>
    </w:p>
    <w:p>
      <w:pPr>
        <w:pStyle w:val="Normal"/>
        <w:ind w:firstLine="708"/>
        <w:rPr/>
      </w:pPr>
      <w:r>
        <w:rPr>
          <w:sz w:val="28"/>
          <w:szCs w:val="28"/>
        </w:rPr>
        <w:t>3 группа: задание 1гр,2гр, и  определяют части речи.</w:t>
        <w:br/>
        <w:t xml:space="preserve">Работа по таким дифференцированным заданиям позволяет учитывать особенности восприятия, осмысления и запоминания учебного материала учащихся разных психофизиологических групп и способствует лучшему усвоению программы, развитию детей, формированию умения анализировать, сравнивать, делать выводы – умению учиться. </w:t>
        <w:br/>
        <w:tab/>
        <w:t>(Как правило, дифференцированные задания во время урока я применяю на этапе первичного закрепления при изучении новой темы, или в процессе закрепления знаний. Этап закрепления – преимущественно самостоятельная деятельность учащихся, которая в свою очередь является важнейшим путем формирования творческой индивидуальности учащихся.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ие в «Медвежонке»------------------------------------------------------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ем над проектами в группах, индивидуально. Наши  Проекты     « Весёлые рифмы» , « Происхождение моей фамилии», т.д.  Дети умеют работать с разными источниками Добывать нужную информацию.                Пробуем  писать сочинения.  </w:t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уроках окружающего мира</w:t>
      </w:r>
      <w:r>
        <w:rPr>
          <w:sz w:val="28"/>
          <w:szCs w:val="28"/>
        </w:rPr>
        <w:t xml:space="preserve"> мои ученики всегда наиболее раскованны и активны, стремятся поделиться своими наблюдениями и с увлечением подбирают дополнительный материал из разных источников. В стремлении создать условия для успешного познания окружающего мира учащимся с разным типом восприятия, я предоставляю им возможность более самостоятельно «открывать» новые знания, новые способы взаимодействия с учебным материалом. Большую роль в реализации такого подхода играют практические работы, экскурсии и организованные наблюдения. </w:t>
        <w:br/>
        <w:t>По результатам собственных наблюдений и с помощью дополнительной литературы дети составляют проекты, пишут рефераты и сообщения, проводят мини- исследования, рисуют знаки , своими руками изготавливают  пособ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ие в проекте «Путешествие по Греции» , «Загадочная Япония» показало стремление ребят 3-4 классов открывать , исследовать культуру, образ жизни людей разных стран и обычае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ти с удовольствием принимают участие в дистанционных и краевых   конкурсах : «Край родной, где я живу» , «Экология города» , «Волшебный мир цветов» , «Животные вокруг нас» , « Мой любимец» , « Портрет моего питомца» 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ю творческой индивидуальности учащихся способствуют </w:t>
      </w:r>
      <w:r>
        <w:rPr>
          <w:sz w:val="28"/>
          <w:szCs w:val="28"/>
          <w:u w:val="single"/>
        </w:rPr>
        <w:t>ур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хнологии</w:t>
      </w:r>
      <w:r>
        <w:rPr>
          <w:sz w:val="28"/>
          <w:szCs w:val="28"/>
        </w:rPr>
        <w:t>, которые проходят в атмосфере свободного общения. Дети увлеченно работают над созданием поделок, применяют свои творческие способности на практике, помогают товарищам справиться с трудностями. В процессе такой работы учащиеся приобретают знания о гармоничном устройстве мира и о месте в нем человека, проникаются уважением к культурным традициям и людям – носителям этих традиций.  Проект «Олимпийский мишка-талисман Олимпиады Сочи 2014»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курсы « Золотые ручки(первые шаги), « Валентинов День» , « Символ года» , « Лучшая кормушка» , « Снежинка» « Любимому учителю» -1-2-3 места, лауреаты.</w:t>
        <w:br/>
        <w:tab/>
        <w:t xml:space="preserve">Следует подчеркнуть, что работа с индивидуальностью каждого ученика ставит учителя в новую позицию – быть одновременно и учителем, и психологом, умеющим осуществлять комплексное педагогическое наблюдение за каждым учеником в процессе его индивидуального возрастного развития и личностного становлени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Как правило,  одаренные ребята имеют неплохие результаты и в играх разного уровня  таких, как « Эму  эрудит» , «Эму специалист», «Русский медвежонок», «Спасатели», « Муравейник 2014» , «Золотое руно»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ревнования « Российский азимут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И что замечательно, учащиеся сами интересуются о дате проводимого конкурса, вовлекают и других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Мне очень помогают  в работе с одаренными детьми их собственные интересы и склонности .Это можно реализовать через занятия по собственному выбору ребенка в рамках дополнительного образования. Музыкальная школа, художественная школа, занятия танцами, спортивные секции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обая роль принадлежит родителям. </w:t>
      </w:r>
    </w:p>
    <w:p>
      <w:pPr>
        <w:pStyle w:val="Style15"/>
        <w:rPr/>
      </w:pPr>
      <w:r>
        <w:rPr>
          <w:color w:val="000000"/>
          <w:sz w:val="28"/>
          <w:szCs w:val="28"/>
        </w:rPr>
        <w:tab/>
        <w:t xml:space="preserve">Но для этого иногда приходится поработать с родителями, предлагаю  родителям определить ребёнка  либо в школу дополнительного образования, либо в кружок, секцию и т. д. Здесь важно сотрудничество с родителями, оказание им помощи в развитии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Для раскрытия творческих способностей детей применяю активные формы и методы: </w:t>
        <w:br/>
      </w:r>
      <w:r>
        <w:rPr>
          <w:i/>
          <w:sz w:val="28"/>
          <w:szCs w:val="28"/>
        </w:rPr>
        <w:t xml:space="preserve">- беседы; </w:t>
        <w:br/>
        <w:t xml:space="preserve">- игры; </w:t>
        <w:br/>
        <w:t xml:space="preserve">-   наблюдения; </w:t>
        <w:br/>
        <w:t xml:space="preserve">-  поисковые эксперименты; </w:t>
        <w:br/>
        <w:t xml:space="preserve">- походы и экскурсии; </w:t>
        <w:br/>
        <w:t xml:space="preserve">- конкурсы; </w:t>
        <w:br/>
        <w:t xml:space="preserve">- турниры; </w:t>
        <w:br/>
        <w:t xml:space="preserve">-  собеседования; </w:t>
        <w:br/>
        <w:t xml:space="preserve">-  олимпиады; </w:t>
        <w:br/>
        <w:t xml:space="preserve"> -  индивидуальные занятия; </w:t>
        <w:br/>
        <w:t xml:space="preserve">-  художественно-эстетическая деятельность и т.д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не и моим ученикам интересен сам путь к познанию. “Знание только тогда знание, когда приобретено усилиями своей мысли, а не памятью!” (Л.Н.Толстой).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4:00Z</dcterms:created>
  <dc:creator>Administrator</dc:creator>
  <dc:description/>
  <cp:keywords/>
  <dc:language>en-US</dc:language>
  <cp:lastModifiedBy>andrei</cp:lastModifiedBy>
  <cp:lastPrinted>2012-03-26T20:07:00Z</cp:lastPrinted>
  <dcterms:modified xsi:type="dcterms:W3CDTF">2014-03-01T14:57:00Z</dcterms:modified>
  <cp:revision>78</cp:revision>
  <dc:subject/>
  <dc:title/>
</cp:coreProperties>
</file>